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3960" w:leader="none"/>
          <w:tab w:val="right" w:pos="9355" w:leader="none"/>
        </w:tabs>
        <w:jc w:val="center"/>
        <w:rPr>
          <w:b/>
          <w:b/>
          <w:sz w:val="40"/>
        </w:rPr>
      </w:pPr>
      <w:r>
        <w:rPr>
          <w:sz w:val="20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Администрация Катав-Ивановского</w:t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  <w:t>муниципального района</w:t>
      </w:r>
    </w:p>
    <w:p>
      <w:pPr>
        <w:pStyle w:val="Header"/>
        <w:pBdr>
          <w:bottom w:val="single" w:sz="6" w:space="1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П О С Т А Н О В Л Е Н И 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__05__»______12__________2012   г                                                                         № ___1544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а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 законом от 27.07.2010г. № 210-ФЗ «Об организации предоставления государственных и муниципальных услуг»,  «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утвержденным постановлением  администрации Катав-Ивановского муниципального района от 30 марта 2009 г. № 430 «Об утверждении Порядка разработки и утверждения административных регламентов исполнения муниципальных функций и административных регламентов  предоставления муниципальных услуг», администрация Катав-Ивановского муниципального района  ПОСТАНОЛЯЕТ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прилагаемый административный регламент Комитета имущественных отношений администрации Катав-Ивановского муниципального района по исполнению муниципальной  функции </w:t>
      </w:r>
      <w:r>
        <w:rPr>
          <w:bCs/>
          <w:color w:val="000000"/>
          <w:sz w:val="28"/>
          <w:szCs w:val="28"/>
        </w:rPr>
        <w:t>«Закрепление имущества Катав-Ивановского муниципального района Челябинской области на праве оперативного управления, хозяйственного ведения и изъятие его из оперативного управления, хозяйственного ве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митету имущественных отношений администрации Катав-Ивановского муниципального района осуществлять муниципальную функцию в соответствии с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Катав-Ивановского муниципального района по экономике- председателя Комитета имущественных отношений Администрации Катав-Ивановского муниципального района Катунькину М.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Е.Ю.Киршин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487"/>
      </w:tblGrid>
      <w:tr>
        <w:trPr>
          <w:trHeight w:val="1506" w:hRule="atLeast"/>
        </w:trPr>
        <w:tc>
          <w:tcPr>
            <w:tcW w:w="536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Style13"/>
                <w:b w:val="false"/>
                <w:bCs w:val="false"/>
                <w:color w:val="000000"/>
              </w:rPr>
              <w:t xml:space="preserve">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становлением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от 05.12.2012г.  №   1544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Style13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Style13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едоставлению муниципальной услуги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b/>
          <w:bCs/>
          <w:color w:val="000000"/>
        </w:rPr>
        <w:t>«Закрепление имущества Катав-Ивановского муниципального района Челябинской области на праве оперативного управления, хозяйственного ведения и изъятие его из оперативного управления, хозяйственного ведения»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color w:val="000000"/>
        </w:rPr>
        <w:t>«Закрепление имущества Катав-Ивановского муниципального района Челябинской области (далее – муниципальный район) на праве оперативного управления, хозяйственного ведения и изъятие его из оперативного управления, хозяйственного ведения» (далее – муниципальная услуга).</w:t>
      </w:r>
    </w:p>
    <w:p>
      <w:pPr>
        <w:pStyle w:val="Default"/>
        <w:suppressAutoHyphens w:val="true"/>
        <w:ind w:firstLine="720"/>
        <w:jc w:val="both"/>
        <w:rPr/>
      </w:pPr>
      <w:r>
        <w:rPr/>
        <w:t xml:space="preserve">1.2. Наименование органа исполнительной власти, непосредственно предоставляющего муниципальную услугу: </w:t>
      </w:r>
    </w:p>
    <w:p>
      <w:pPr>
        <w:pStyle w:val="Normal"/>
        <w:rPr/>
      </w:pPr>
      <w:r>
        <w:rPr/>
        <w:t xml:space="preserve">Муниципальную услугу предоставляет </w:t>
      </w:r>
      <w:r>
        <w:rPr>
          <w:color w:val="000000"/>
        </w:rPr>
        <w:t>Комитет имущественных отношений Администрации Катав-Ивановского муниципального района (далее – Комитет)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В исполнении муниципальной услуги участвуют структурные подразделения и должностные лица администрации Катав-Ивановского муниципального района Челябинской области, в ведомственной подчиненности которых находятся муниципальные предприятия и муниципальные учреждения муниципального района (далее – Отраслевые органы).</w:t>
      </w:r>
    </w:p>
    <w:p>
      <w:pPr>
        <w:pStyle w:val="Normal"/>
        <w:tabs>
          <w:tab w:val="clear" w:pos="708"/>
          <w:tab w:val="left" w:pos="1545" w:leader="none"/>
        </w:tabs>
        <w:suppressAutoHyphens w:val="true"/>
        <w:ind w:firstLine="720"/>
        <w:jc w:val="both"/>
        <w:rPr/>
      </w:pPr>
      <w:r>
        <w:rPr/>
        <w:t>При исполнении услуги Комитет взаимодействует с муниципальными учреждениями и муниципальными унитарными предприятиями Катав-Ивановского муниципального район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iCs/>
          <w:color w:val="000000"/>
        </w:rPr>
        <w:t>1.3. Нормативные правовые акты, регулирующие предоставление муниципальной услуги</w:t>
      </w:r>
      <w:r>
        <w:rPr>
          <w:color w:val="000000"/>
        </w:rPr>
        <w:t>: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Гражданский Кодекс РФ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Федеральный закон от 27.06.2006 № 135-ФЗ «О защите конкуренции»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Федеральный закон от 14.11.2002 № 161-ФЗ «О государственных и муниципальных унитарных предприятиях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</w:rPr>
        <w:t>- Федеральный закон от 03.11.2003 № 174-ФЗ «Об автономных учреждениях».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Устав муниципального образования «Катав-Ивановский муниципальный района Челяби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</w:t>
      </w:r>
      <w:r>
        <w:rPr/>
        <w:t>Положение о Комитете имущественных отношений Администрации Катав-Ивановского муниципального района» утвержденное решением собрания депутатов Катав-Ивановского муниципального района от 19.10.2011 г. № 296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</w:rPr>
        <w:t>- другие нормативно-правовые акты.</w:t>
      </w:r>
    </w:p>
    <w:p>
      <w:pPr>
        <w:pStyle w:val="Default"/>
        <w:suppressAutoHyphens w:val="true"/>
        <w:ind w:firstLine="720"/>
        <w:jc w:val="both"/>
        <w:rPr/>
      </w:pPr>
      <w:r>
        <w:rPr/>
        <w:t xml:space="preserve">1.4. Описание результатов предоставления муниципальной услуги: </w:t>
      </w:r>
    </w:p>
    <w:p>
      <w:pPr>
        <w:pStyle w:val="Default"/>
        <w:suppressAutoHyphens w:val="true"/>
        <w:ind w:firstLine="720"/>
        <w:jc w:val="both"/>
        <w:rPr/>
      </w:pPr>
      <w:r>
        <w:rPr/>
        <w:t xml:space="preserve">Результатом предоставления муниципальной услуги является принятие решения Комитета о закреплении (изъятии) имущества и оформление договорных отношений между заявителем и Комитетом. </w:t>
      </w:r>
    </w:p>
    <w:p>
      <w:pPr>
        <w:pStyle w:val="Default"/>
        <w:suppressAutoHyphens w:val="true"/>
        <w:ind w:firstLine="720"/>
        <w:jc w:val="both"/>
        <w:rPr/>
      </w:pPr>
      <w:r>
        <w:rPr/>
        <w:t xml:space="preserve">1.5. Описание заявителей на получение результатов предоставления муниципальной услуги: </w:t>
      </w:r>
    </w:p>
    <w:p>
      <w:pPr>
        <w:pStyle w:val="Default"/>
        <w:suppressAutoHyphens w:val="true"/>
        <w:ind w:firstLine="720"/>
        <w:jc w:val="both"/>
        <w:rPr/>
      </w:pPr>
      <w:r>
        <w:rPr/>
        <w:t>Заявителями на получение результатов предоставления муниципальной услуги являются юридические лица – муниципальные унитарные предприятия, муниципальные казенные предприятия, муниципальные казенные учреждения, муниципальные бюджетные учреждения и муниципальные автономные учреждения, основанные на базе имущества Катав-Ивановского муниципального района (далее - Организации).</w:t>
      </w:r>
      <w:r>
        <w:rPr>
          <w:color w:val="993300"/>
        </w:rPr>
        <w:t xml:space="preserve"> </w:t>
      </w:r>
      <w:r>
        <w:rPr/>
        <w:t>В случае подачи заявления лицом, действующим по поручению заявителя, необходима доверенность, надлежащим образом оформленная в соответствии с действующим законодательством.</w:t>
      </w:r>
    </w:p>
    <w:p>
      <w:pPr>
        <w:pStyle w:val="Default"/>
        <w:suppressAutoHyphens w:val="true"/>
        <w:ind w:firstLine="720"/>
        <w:jc w:val="both"/>
        <w:rPr>
          <w:b/>
          <w:b/>
          <w:bCs/>
          <w:iCs/>
        </w:rPr>
      </w:pPr>
      <w:r>
        <w:rPr/>
        <w:t>В случае изъятия у муниципального казенного предприятия или муниципального учреждения излишнего, не используемого или используемого не по назначению имущества в порядке части 2 статьи 296 Гражданского кодекса Российской Федерации заявителем выступает Комитет.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1. Порядок информирования о правилах предоставления муниципальной услуги: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1.1. Порядок информирования о правилах предоставления муниципальной услуги включает в себя информирование при личном приеме заявителей, а также с использованием средств телефонной связи, электронного информирования, посредством размещения на официальных сайтах в сети Интернет, в средствах массовой информации, издания информационных материалов (брошюр, буклетов и т.д.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</w:rPr>
        <w:t xml:space="preserve">2.1.2. Сведения о порядке предоставления муниципальной услуги носят открытый </w:t>
      </w:r>
      <w:r>
        <w:rPr/>
        <w:t>общедоступный характер, предоставляются всем заинтересованным лицам при обращении в Комитет  непосредственно в порядке, установленном законодательством РФ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1.3. Место нахождения Комитет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456110, Челябинская область, г. Катав-Ивановск, ул. Степана Разина, 45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График работы: понедельник – пятница: с 8-00 до 17-00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Обеденный перерыв с 12-00  до 13-00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Контактный телефон: (835147) 3-15-56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4. Требования к помещениям, в которых предоставляется муниципальная услуга: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е должно соответствовать санитарно-эпидемиологическим нормам, оснащается телефоном, факсом, компьютером, ксероксом, сканером и принтер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ем документов для предоставления муниципальной услуги осуществляется в Комитете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Место, в котором предоставляется муниципальная услуга, включает места для ожидания, информирования и приема заявлений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 Требования к местам для информирования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информирования, предназначенное для ознакомления заявителей с информационными материалами, оборудуется: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ым стендом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8. Требования к местам для ожидания: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20"/>
        <w:jc w:val="both"/>
        <w:rPr/>
      </w:pPr>
      <w:r>
        <w:rPr/>
        <w:t>Места ожидания оборудуются стульями. Количество мест ожидания должно быть не менее трех.</w:t>
      </w:r>
      <w:r>
        <w:rPr>
          <w:color w:val="000000"/>
        </w:rPr>
        <w:t xml:space="preserve">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Требования к местам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ем Заявителей в Комитете ведется в порядке общей очереди. Время ожидания в очереди для получения от специалиста информации о правилах предоставления муниципальной услуги не более 30 минут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места специалистов, принимающих и рассматривающих заявления   и документы, должны быть оборудованы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720"/>
        <w:jc w:val="both"/>
        <w:rPr/>
      </w:pPr>
      <w:r>
        <w:rPr/>
        <w:t>2.1.10. Требование к исполнению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1.11. Заявитель вправе получить информацию об исполнении услуги, лично обратившись в Комитет, куда было подано его заявление, любыми доступными</w:t>
      </w:r>
      <w:r>
        <w:rPr>
          <w:color w:val="000000"/>
        </w:rPr>
        <w:t xml:space="preserve"> ему способами – в устном (лично или по телефону) или письменном виде (с помощью обычной и (или) электронной почты)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1.12.Основными требованиями к информированию заинтересованных лиц являются: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достоверность предоставляемой информации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четкость в изложении информации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олнота информирования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наглядность форм предоставляемой информации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удобство и доступность получения информации;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оперативность предоставления информации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1.13. Настоящий Регламент подлежит размещению на официальном сайте  Катав-Ивановского муниципального района- </w:t>
      </w:r>
      <w:r>
        <w:rPr/>
        <w:t>www.</w:t>
      </w:r>
      <w:r>
        <w:rPr>
          <w:lang w:val="en-US"/>
        </w:rPr>
        <w:t>katavivan</w:t>
      </w:r>
      <w:r>
        <w:rPr/>
        <w:t>.ru.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suppressAutoHyphens w:val="true"/>
        <w:autoSpaceDE w:val="false"/>
        <w:ind w:firstLine="708"/>
        <w:rPr>
          <w:color w:val="000000"/>
        </w:rPr>
      </w:pPr>
      <w:r>
        <w:rPr>
          <w:bCs/>
          <w:iCs/>
        </w:rPr>
        <w:t xml:space="preserve">2.2. Срок исполнения муниципальной услуги: </w:t>
      </w:r>
      <w:r>
        <w:rPr/>
        <w:t>30 дней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ind w:firstLine="720"/>
        <w:jc w:val="both"/>
        <w:rPr/>
      </w:pPr>
      <w:r>
        <w:rPr/>
        <w:t>2.3. Для оформления закрепления (изъятия) имущества на праве оперативного управления, хозяйственного ведения заявитель предоставляет заявление о закреплении (изъятии) имущества в оперативное управление, хозяйственное ведение и о заключении</w:t>
      </w:r>
      <w:r>
        <w:rPr>
          <w:color w:val="000000"/>
        </w:rPr>
        <w:t xml:space="preserve"> договора </w:t>
      </w:r>
      <w:r>
        <w:rPr/>
        <w:t>оперативного управления, хозяйственного ведения (либо дополнительных соглашений к действующим договорам). Заявление оформляется на бланке Организации в произвольной форме, подписывается руководителем и главным бухгалтером Организации и заверяется печатью. Заявление с прилагаемым пакетом документов поступает и регистрируется в Комитете в порядке общего делопроизводст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ind w:firstLine="720"/>
        <w:jc w:val="both"/>
        <w:rPr/>
      </w:pPr>
      <w:r>
        <w:rPr/>
        <w:t>К заявлению прикладываются следующие документы</w:t>
      </w:r>
      <w:r>
        <w:rPr>
          <w:color w:val="000000"/>
        </w:rPr>
        <w:t xml:space="preserve"> (надлежащим образом заверенные копии):</w:t>
      </w:r>
      <w:r>
        <w:rPr/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) Копия постановления о создании Организации и утверждении её Устава (положения)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) Копия Устава (Положения) Организа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</w:rPr>
        <w:t xml:space="preserve">3) Копия документа </w:t>
      </w:r>
      <w:r>
        <w:rPr/>
        <w:t>о назначении руководителя Организации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) Копия свидетельства о постановке Организации на учет в налоговом органе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) Копия свидетельства о внесении записи в Единый государственный реестр юридических лиц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</w:rPr>
        <w:t xml:space="preserve">6) Перечень предлагаемого для закрепления (изъятия) имущества, согласованный с Отраслевым органом (на бумажном носителе и в электронной форме в формате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) по форме приложения № 2 к настоящему Регламенту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7) Документы, подтверждающие приобретение (создание) Организацией нового имущества, если оно не включено в Реестр муниципального имущества (договора поставки, купли-продажи, товарные накладные, счета-фактуры на приобретенное имущество, разрешения на ввод в эксплуатацию и иные документы)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8) Иные документы, необходимые для оформления закрепления (изъятия) имущества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color w:val="000000"/>
        </w:rPr>
      </w:pPr>
      <w:r>
        <w:rPr>
          <w:bCs/>
          <w:iCs/>
          <w:color w:val="000000"/>
        </w:rPr>
        <w:t>2.4. Перечень оснований для приостановления либо для отказа в предоставлении муниципальной услуги: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несоответствие предоставленных документов требованиям нормативно-правовых документов;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- предоставления неполного пакета документ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iCs/>
          <w:color w:val="000000"/>
        </w:rPr>
        <w:t>- наличие в документах неполной  (недостоверной) информаци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iCs/>
          <w:color w:val="000000"/>
        </w:rPr>
        <w:t>- с заявлением обратилось ненадлежащее лицо;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- предлагаемое для закрепления (изъятия) имущество не относится к объектам муниципальной собственности муниципального района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ind w:firstLine="709"/>
        <w:jc w:val="both"/>
        <w:rPr/>
      </w:pPr>
      <w:r>
        <w:rPr/>
        <w:t>3.1. Общие положения</w:t>
      </w:r>
    </w:p>
    <w:p>
      <w:pPr>
        <w:pStyle w:val="Normal"/>
        <w:ind w:firstLine="709"/>
        <w:jc w:val="both"/>
        <w:rPr/>
      </w:pPr>
      <w:r>
        <w:rPr/>
        <w:t>3.1.1. В настоящем регламенте под закреплением муниципального имущества на праве оперативного управления (хозяйственного ведения) понимается принятие Комитетом решения о предоставлении Организациям вещного права на владение, пользование и распоряжение предоставленным муниципальным имуществом в пределах, установленных законом, в соответствии с целями своей деятельности, заданиями собственника и назначением имущества.</w:t>
      </w:r>
    </w:p>
    <w:p>
      <w:pPr>
        <w:pStyle w:val="Normal"/>
        <w:ind w:firstLine="709"/>
        <w:jc w:val="both"/>
        <w:rPr/>
      </w:pPr>
      <w:r>
        <w:rPr/>
        <w:t>Право оперативного управления или право хозяйственного ведения имуществом, в отношении которого собственником принято решение о закреплении за Организацией, возникает у этой Организации с момента передачи имущества, если иное не установлено законом и иными правовыми актами или решением собственника.</w:t>
      </w:r>
    </w:p>
    <w:p>
      <w:pPr>
        <w:pStyle w:val="Normal"/>
        <w:ind w:firstLine="709"/>
        <w:jc w:val="both"/>
        <w:rPr/>
      </w:pPr>
      <w:r>
        <w:rPr/>
        <w:t>Объекты муниципальной собственности (далее – Имущество), закрепляемые (изъятые) за Организацией в соответствии с Регламентом, подлежат учету в Реестре муниципального имущества муниципального района (далее – Реестр).</w:t>
      </w:r>
    </w:p>
    <w:p>
      <w:pPr>
        <w:pStyle w:val="Normal"/>
        <w:ind w:firstLine="709"/>
        <w:jc w:val="both"/>
        <w:rPr/>
      </w:pPr>
      <w:r>
        <w:rPr/>
        <w:t>3.1.2. В настоящем регламенте под изъятием Имущества понимается:</w:t>
      </w:r>
    </w:p>
    <w:p>
      <w:pPr>
        <w:pStyle w:val="Normal"/>
        <w:ind w:firstLine="709"/>
        <w:jc w:val="both"/>
        <w:rPr/>
      </w:pPr>
      <w:r>
        <w:rPr/>
        <w:t>Принятие Комитетом решения о прекращении права оперативного управления (хозяйственного ведения) Организации.</w:t>
      </w:r>
    </w:p>
    <w:p>
      <w:pPr>
        <w:pStyle w:val="Normal"/>
        <w:ind w:firstLine="709"/>
        <w:jc w:val="both"/>
        <w:rPr/>
      </w:pPr>
      <w:r>
        <w:rPr/>
        <w:t>3.1.3. Изъятие Имущества осуществляется в случаях:</w:t>
      </w:r>
    </w:p>
    <w:p>
      <w:pPr>
        <w:pStyle w:val="Normal"/>
        <w:ind w:firstLine="709"/>
        <w:jc w:val="both"/>
        <w:rPr/>
      </w:pPr>
      <w:r>
        <w:rPr/>
        <w:t>- невозможности или нецелесообразности использования Организацией Имущества по назначению;</w:t>
      </w:r>
    </w:p>
    <w:p>
      <w:pPr>
        <w:pStyle w:val="Normal"/>
        <w:ind w:firstLine="709"/>
        <w:jc w:val="both"/>
        <w:rPr/>
      </w:pPr>
      <w:r>
        <w:rPr/>
        <w:t>- необходимости освобождения Организации от несвойственных им функций по содержанию и эксплуатации Имущества;</w:t>
      </w:r>
    </w:p>
    <w:p>
      <w:pPr>
        <w:pStyle w:val="Normal"/>
        <w:ind w:firstLine="709"/>
        <w:jc w:val="both"/>
        <w:rPr/>
      </w:pPr>
      <w:r>
        <w:rPr/>
        <w:t>- принятия решения о распоряжении Имуществом ликвидируемых Организаций, оставшимся после удовлетворения требований их кредиторов;</w:t>
      </w:r>
    </w:p>
    <w:p>
      <w:pPr>
        <w:pStyle w:val="Normal"/>
        <w:ind w:firstLine="709"/>
        <w:jc w:val="both"/>
        <w:rPr/>
      </w:pPr>
      <w:r>
        <w:rPr/>
        <w:t>- передачи Имущества реорганизованных Организаций их правопреемнику, определенному в решении о реорганизации;</w:t>
      </w:r>
    </w:p>
    <w:p>
      <w:pPr>
        <w:pStyle w:val="Normal"/>
        <w:ind w:firstLine="709"/>
        <w:jc w:val="both"/>
        <w:rPr/>
      </w:pPr>
      <w:r>
        <w:rPr/>
        <w:t>- при наличии других оснований, не противоречащих законодательству Российской Федерации и Челябинской области, нормативно-правовым актам муниципального района.</w:t>
      </w:r>
    </w:p>
    <w:p>
      <w:pPr>
        <w:pStyle w:val="Normal"/>
        <w:ind w:firstLine="709"/>
        <w:jc w:val="both"/>
        <w:rPr/>
      </w:pPr>
      <w:r>
        <w:rPr/>
        <w:t>3.1.4. Закрепление (изъятие) Имущества осуществляется на основании решения Комитета.</w:t>
      </w:r>
    </w:p>
    <w:p>
      <w:pPr>
        <w:pStyle w:val="Default"/>
        <w:suppressAutoHyphens w:val="true"/>
        <w:ind w:firstLine="720"/>
        <w:jc w:val="both"/>
        <w:rPr/>
      </w:pPr>
      <w:r>
        <w:rPr/>
        <w:t>3.2. Предоставление муниципальной услуги включает в себя следующие административные процедуры, отраженные в блок-схеме предоставления муниципальной услуги (приложение № 1):</w:t>
      </w:r>
    </w:p>
    <w:p>
      <w:pPr>
        <w:pStyle w:val="Default"/>
        <w:suppressAutoHyphens w:val="true"/>
        <w:ind w:firstLine="720"/>
        <w:jc w:val="both"/>
        <w:rPr/>
      </w:pPr>
      <w:r>
        <w:rPr/>
        <w:t>- прием и регистрация заявления с приложенным комплектом документов;</w:t>
      </w:r>
    </w:p>
    <w:p>
      <w:pPr>
        <w:pStyle w:val="Default"/>
        <w:suppressAutoHyphens w:val="true"/>
        <w:ind w:firstLine="720"/>
        <w:jc w:val="both"/>
        <w:rPr/>
      </w:pPr>
      <w:r>
        <w:rPr/>
        <w:t>- рассмотрение заявления и приложенных документов на наличие оснований для отказа или приостановления выполнения услуги;</w:t>
      </w:r>
    </w:p>
    <w:p>
      <w:pPr>
        <w:pStyle w:val="Default"/>
        <w:suppressAutoHyphens w:val="true"/>
        <w:ind w:firstLine="720"/>
        <w:jc w:val="both"/>
        <w:rPr/>
      </w:pPr>
      <w:r>
        <w:rPr/>
        <w:t xml:space="preserve">- подготовка и принятие решения Комитета о закреплении Имущества на праве оперативного управления (хозяйственного ведения), оформление актов приема-передачи (закрепления) Имущества и заключение соответствующего договора. </w:t>
      </w:r>
    </w:p>
    <w:p>
      <w:pPr>
        <w:pStyle w:val="Default"/>
        <w:suppressAutoHyphens w:val="true"/>
        <w:ind w:firstLine="720"/>
        <w:jc w:val="both"/>
        <w:rPr/>
      </w:pPr>
      <w:r>
        <w:rPr/>
        <w:t xml:space="preserve">3.3. Прием заявления при личном обращении заявителя или при поступлении заявления по почте осуществляется сотрудником, ответственным за прием входящей корреспонденции. Заявление регистрируется в журнале учета входящих документов в день поступления. Поступившее заявление в тот же день направляется принявшим его сотрудником председателю Комитета или лицу, исполняющему его обязанности. </w:t>
      </w:r>
    </w:p>
    <w:p>
      <w:pPr>
        <w:pStyle w:val="Normal"/>
        <w:suppressAutoHyphens w:val="true"/>
        <w:ind w:firstLine="720"/>
        <w:jc w:val="both"/>
        <w:rPr/>
      </w:pPr>
      <w:r>
        <w:rPr/>
        <w:t>3.4. Председатель Комитета в течение не более одного рабочего дня с момента поступления к нему заявления определяет исполнителя услуги и направляет ему заявление для дальнейшей работы с ним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5. Сотрудник, исполняющий услугу, в течение не более 5 рабочих дней осуществляет проверку соответствия предъявленных для оказания муниципальной услуги документов требованиям комплектности и установленным правилам оформления, проводит их номативно-правовую экспертизу и осуществляет проверку наличия указанного в заявлении Имущества в Реестре.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6. В случае наличия быстроустранимых оснований для приостановления </w:t>
      </w:r>
      <w:r>
        <w:rPr>
          <w:bCs/>
          <w:iCs/>
          <w:color w:val="000000"/>
        </w:rPr>
        <w:t>предоставления муниципальной услуги</w:t>
      </w:r>
      <w:r>
        <w:rPr/>
        <w:t xml:space="preserve"> специалист готовит проект письма-уведомления заявителю о наличии препятствий для предоставления муниципальной услуги, в котором указывается содержание выявленных недостатков, а также предлагается заявителю принять меры по их устранению. При этом срок предоставления муниципальной услуги приостанавливается на период до устранения заявителем выявленных недостатков, но не более 30 дней. 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лучае выявления неустранимых оснований для предоставления муниципальной услуги специалист готовит проект письма-уведомления заявителю об отказе в её предоставлен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пециалист по предоставлению муниципальной услуги в порядке общего делопроизводства направляет соответствующий проект письма-уведомления председателю Комитета или замещающему его лицу для подписания и последующей отправки заяви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3.7. При отсутствии (устранении) оснований для приостановления предоставления муниципальной услуги или для отказа в её предоставлении специалист приступает к формированию результатов муниципальной услуг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готовит проект решения Комитета о закреплении (изъятии) Имущества на соответствующем праве;</w:t>
      </w:r>
    </w:p>
    <w:p>
      <w:pPr>
        <w:pStyle w:val="Normal"/>
        <w:suppressAutoHyphens w:val="true"/>
        <w:ind w:firstLine="720"/>
        <w:jc w:val="both"/>
        <w:rPr/>
      </w:pPr>
      <w:r>
        <w:rPr/>
        <w:t>- готовит проект соответствующего договора о закреплении Имущества (3 экз.);</w:t>
      </w:r>
    </w:p>
    <w:p>
      <w:pPr>
        <w:pStyle w:val="Normal"/>
        <w:suppressAutoHyphens w:val="true"/>
        <w:ind w:firstLine="720"/>
        <w:jc w:val="both"/>
        <w:rPr/>
      </w:pPr>
      <w:r>
        <w:rPr/>
        <w:t>- готовит проекты актов приема-передачи (закрепления) Имущества (3 экз.);</w:t>
      </w:r>
    </w:p>
    <w:p>
      <w:pPr>
        <w:pStyle w:val="Normal"/>
        <w:suppressAutoHyphens w:val="true"/>
        <w:ind w:firstLine="720"/>
        <w:jc w:val="both"/>
        <w:rPr/>
      </w:pPr>
      <w:r>
        <w:rPr/>
        <w:t>- готовит проект письма-уведомления Заявителю о направлении ему вышеуказанных документов для рассмотрения и подписа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Срок подготовки указанных документов – не более 10 рабочих дней.</w:t>
      </w:r>
    </w:p>
    <w:p>
      <w:pPr>
        <w:pStyle w:val="Normal"/>
        <w:suppressAutoHyphens w:val="true"/>
        <w:ind w:firstLine="720"/>
        <w:jc w:val="both"/>
        <w:rPr/>
      </w:pPr>
      <w:r>
        <w:rPr/>
        <w:t>3.8. Готовые проекты документов, указанных в п.3.7 Регламента специалист направляет председателю Комитета или замещающему его лицу для рассмотре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3.9. Председатель Комитета или замещающее его лицо в срок не более 3 рабочих дней рассматривает представленные специалистом документы и, в зависимости от результата этого рассмотр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дписывает проект решения Комитета и письмо-уведомление заявител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возвращает специалисту пакет подготовленных документов для устранения выявленных недостатков с указанием срока исполне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3.10. Специалист в порядке общего делопроизводства отправляет письмо-уведомление заявителю с приложением принятого решения Комитета, проекта договора о закреплении имущества и актов приема-передачи (закрепления) Имуще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>3.11. Заявитель обязан в течение 5 рабочих дней рассмотреть, подписать и отправить в адрес Комитета направленные ему проекты договора о закреплении Имущества и акты приема-передачи Имуще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>3.12. По получении подписанных заявителем проекта договора о закреплении Имущества и актов прима-передачи Имущества специалист направляет их председателю Комитета или замещающему его лицу для подписания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13. Председатель Комитета или замещающее его лицо в течении 1 рабочего дня с момента поступления подписывает договор о закреплении Имущества и акты приема-передачи Имущества и направляет их специалисту для отправки заявителю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3.14. Исполнитель в течении 1 рабочего дня готовит и в порядке общего делопроизводства организовывает подписание и отправку в адрес заявителя сопроводительного письма с приложением к нему оформленного договора о закреплении имущества (2 экз.) и актов приема-передачи имущества (2 экз.), а также передает вышеуказанные документы для внесения соответствующих изменений в Реестр. Выполнение данного действия означает завершение выполнения муниципальной услуги. 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15. Заявитель обязан в срок не более 30 календарных дней после получения подписанного договора о закреплении Имущества и актов приема-передачи Имущества подать в установленном порядке заявление о государственной регистрации права оперативного управления (хозяйственного ведения) в отношении закрепленных за ним объектов недвижимого Имущества и об оформлении соответствующих прав землепользования. По получении заявителем соответствующих свидетельств о государственной регистрации права оперативного управления (хозяйственного ведения) в отношении недвижимого Имущества и документов о землепользовании он обязан направить копии этих документов в Комитет для внесения изменений в Реестр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16. Специалист по ведению Реестра вносит соответствующие изменения в Реестр, связанные с закреплением имущества в оперативное управление (хозяйственное ведение):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 отношении движимого имущества – в срок не более 5 рабочих дней со дня получения оригиналов соответствующего решения Комитета о закреплении имущества и актов приема-передачи имущества;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 отношении недвижимого имущества – в срок не более 5 рабочих дней со дня получения от заявителя копий документов, указанных в пункте 3.15 Регламента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iCs/>
        </w:rPr>
      </w:pPr>
      <w:r>
        <w:rPr>
          <w:b/>
          <w:iCs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iCs/>
          <w:color w:val="000000"/>
        </w:rPr>
        <w:t>4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Челябинской области и Катав-Ивановского муниципального района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5. Досудебный (внесудебный) порядок обжалования 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ешений и действий (бездействий) органа, предоставляющего муниципальную услугу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5.1.Заявитель вправе обжаловать действия (бездействие) должностных лиц Комитета в досудебном порядке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5.2. Заявители могут обжаловать: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- необоснованный отказ в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- затягивание сроков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- истребование неустановленных в Административном регламенте докумен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52635"/>
        </w:rPr>
        <w:t>5.3.</w:t>
      </w:r>
      <w:r>
        <w:rPr>
          <w:iCs/>
          <w:color w:val="000000"/>
        </w:rPr>
        <w:t xml:space="preserve"> Заявители вправе обратиться с жалобой лично или письменно.</w:t>
      </w:r>
    </w:p>
    <w:p>
      <w:pPr>
        <w:pStyle w:val="Normal"/>
        <w:suppressAutoHyphens w:val="tru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54.4. Жалоба рассматривается Комитетом в течении пятнадцати рабочих дней со дня ее регистрации.</w:t>
      </w:r>
    </w:p>
    <w:p>
      <w:pPr>
        <w:pStyle w:val="Normal"/>
        <w:suppressAutoHyphens w:val="tru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5.5. 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и административных мер ответственности к должностному лицу, ответственному за действие (бездействие) и решения, осуществляемые (принятые) в ходе исполнения муниципальной услуги на основании настоящего Регламента и повлекшие за собой жалобу заинтересованного лица. Решение выносится на основе всех материалов и доказательств в их совокупности в письменной форме. Оно должно также содержать указание на порядок дальнейшего обжалования принятого решения. Решение по жалобе не может ухудшить положение юридического лица по сравнению с тем, которое имело место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>5.6. Действия (бездействия) и решения, принятые в ходе предоставления муниципальной услуги, могут быть обжалованы в суд путем подачи заявления об оспаривании решений, действия (бездействия) органа местного самоуправления, должностного лица, муниципального служащего в порядке и в сроки, установленные действующим законодательством.</w:t>
      </w:r>
      <w:r>
        <w:rPr>
          <w:b/>
        </w:rPr>
        <w:t xml:space="preserve">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882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</w:p>
    <w:p>
      <w:pPr>
        <w:pStyle w:val="ConsPlusTitle"/>
        <w:widowControl/>
        <w:tabs>
          <w:tab w:val="clear" w:pos="708"/>
          <w:tab w:val="left" w:pos="882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tabs>
          <w:tab w:val="clear" w:pos="708"/>
          <w:tab w:val="left" w:pos="8820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едоставления муниципальной услуги: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Закрепление имущества Катав-Ивановского </w:t>
      </w:r>
    </w:p>
    <w:p>
      <w:pPr>
        <w:pStyle w:val="ConsPlusTitle"/>
        <w:widowControl/>
        <w:ind w:left="4956" w:firstLine="324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на праве оперативного управления, хозяйственного ведения"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чало исполнения функции: заяв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ается с комплектом необходи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6192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2.75pt" to="102pt,3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документ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ем документов, необходимых для предоставления муниципальной услуги</w:t>
            </w:r>
          </w:p>
        </w:tc>
      </w:tr>
    </w:tbl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6980</wp:posOffset>
                </wp:positionH>
                <wp:positionV relativeFrom="paragraph">
                  <wp:posOffset>6985</wp:posOffset>
                </wp:positionV>
                <wp:extent cx="0" cy="304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0.55pt" to="197.4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923290</wp:posOffset>
                      </wp:positionV>
                      <wp:extent cx="0" cy="40830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pt,72.7pt" to="103.8pt,10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3. Правовая экспертиза документов, установление отсутствия противоречий между представленными документами, а также других оснований для отказа или приостановления оказания муниципальной услуг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а                                                                                                    нет</w:t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146685</wp:posOffset>
                      </wp:positionV>
                      <wp:extent cx="8001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pt,11.55pt" to="-5.45pt,11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146685</wp:posOffset>
                      </wp:positionV>
                      <wp:extent cx="0" cy="571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pt,11.55pt" to="-68.4pt,5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151130</wp:posOffset>
                      </wp:positionV>
                      <wp:extent cx="685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11.9pt" to="282.8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53670</wp:posOffset>
                      </wp:positionV>
                      <wp:extent cx="6350" cy="532765"/>
                      <wp:effectExtent l="37465" t="635" r="3302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53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5pt,12.1pt" to="282.8pt,5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20040</wp:posOffset>
                      </wp:positionH>
                      <wp:positionV relativeFrom="paragraph">
                        <wp:posOffset>144145</wp:posOffset>
                      </wp:positionV>
                      <wp:extent cx="596900" cy="562610"/>
                      <wp:effectExtent l="3810" t="381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pt,11.35pt" to="21.75pt,5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4. Препятствия для предоставления муниципальной услуг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2070</wp:posOffset>
                </wp:positionV>
                <wp:extent cx="5326380" cy="113728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79"/>
                              <w:gridCol w:w="239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 При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Отказ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Подготовка решения Комитета о закреплении имущества в оперативное управление (хозяйственное ведение), проекта договора о закреплении имущества и актов приема-передачи иму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89.55pt;mso-wrap-distance-left:0pt;mso-wrap-distance-right:9pt;mso-wrap-distance-top:0pt;mso-wrap-distance-bottom:0pt;margin-top:4.1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79"/>
                        <w:gridCol w:w="239"/>
                        <w:gridCol w:w="3602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Приостано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ания муниципальной услуг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Отказ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Подготовка решения Комитета о закреплении имущества в оперативное управление (хозяйственное ведение), проекта договора о закреплении имущества и актов приема-передачи иму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4880</wp:posOffset>
                </wp:positionH>
                <wp:positionV relativeFrom="paragraph">
                  <wp:posOffset>952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0.75pt" to="374.4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4560</wp:posOffset>
                </wp:positionH>
                <wp:positionV relativeFrom="paragraph">
                  <wp:posOffset>126301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99.45pt" to="372.8pt,1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3460</wp:posOffset>
                </wp:positionH>
                <wp:positionV relativeFrom="paragraph">
                  <wp:posOffset>714375</wp:posOffset>
                </wp:positionV>
                <wp:extent cx="0" cy="33972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8pt,56.25pt" to="-79.8pt,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9735</wp:posOffset>
                </wp:positionH>
                <wp:positionV relativeFrom="paragraph">
                  <wp:posOffset>536575</wp:posOffset>
                </wp:positionV>
                <wp:extent cx="807720" cy="1341120"/>
                <wp:effectExtent l="0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7840" cy="134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42.25pt" to="296.6pt,14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83025</wp:posOffset>
                </wp:positionH>
                <wp:positionV relativeFrom="paragraph">
                  <wp:posOffset>1078230</wp:posOffset>
                </wp:positionV>
                <wp:extent cx="1958975" cy="89281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Выдача заявителю решения о закреплении имущества и проектов договора и актов приема-передачи иму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0.3pt;mso-wrap-distance-left:9pt;mso-wrap-distance-right:9pt;mso-wrap-distance-top:0pt;mso-wrap-distance-bottom:0pt;margin-top:84.9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86.95pt,50.25pt" to="87.4pt,69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. Выдача заявителю решения о закреплении имущества и проектов договора и актов приема-передачи иму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3070</wp:posOffset>
                </wp:positionH>
                <wp:positionV relativeFrom="paragraph">
                  <wp:posOffset>46355</wp:posOffset>
                </wp:positionV>
                <wp:extent cx="1266190" cy="1174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1. Подготовка уведомлений и приказов 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и  движим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2.5pt;mso-wrap-distance-left:9.05pt;mso-wrap-distance-right:9.05pt;mso-wrap-distance-top:0pt;mso-wrap-distance-bottom:0pt;margin-top:3.65pt;mso-position-vertical-relative:text;margin-left:13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1. Подготовка уведомлений и приказов 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креплении  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104265</wp:posOffset>
                </wp:positionH>
                <wp:positionV relativeFrom="paragraph">
                  <wp:posOffset>638175</wp:posOffset>
                </wp:positionV>
                <wp:extent cx="6350" cy="241300"/>
                <wp:effectExtent l="34290" t="635" r="361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50.25pt" to="87.4pt,69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35375</wp:posOffset>
                </wp:positionH>
                <wp:positionV relativeFrom="paragraph">
                  <wp:posOffset>1102995</wp:posOffset>
                </wp:positionV>
                <wp:extent cx="2139315" cy="65532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 Заключение договора о закреплении имущества и подписание актов приема-передачи иму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1.6pt;mso-wrap-distance-left:9pt;mso-wrap-distance-right:9pt;mso-wrap-distance-top:0pt;mso-wrap-distance-bottom:0pt;margin-top:86.8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Заключение договора о закреплении имущества и подписание актов приема-передачи иму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1569085" cy="6267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Внесение соответствующих изменений в РЕЕ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49.35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0. Внесение соответствующих изменений в РЕ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1653540" cy="546735"/>
                <wp:effectExtent l="0" t="1270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348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.55pt" to="246.4pt,4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6065</wp:posOffset>
                </wp:positionH>
                <wp:positionV relativeFrom="paragraph">
                  <wp:posOffset>105410</wp:posOffset>
                </wp:positionV>
                <wp:extent cx="6350" cy="241300"/>
                <wp:effectExtent l="34290" t="635" r="361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8.3pt" to="321.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68630</wp:posOffset>
                </wp:positionV>
                <wp:extent cx="5143500" cy="17335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ршение исполн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.65pt;mso-wrap-distance-left:0pt;mso-wrap-distance-right:9pt;mso-wrap-distance-top:0pt;mso-wrap-distance-bottom:0pt;margin-top:3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шение исполн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2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предоставления муниципальной услуги: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Закрепление имущества Катав-Ивановского</w:t>
      </w:r>
    </w:p>
    <w:p>
      <w:pPr>
        <w:pStyle w:val="ConsPlusTitle"/>
        <w:widowControl/>
        <w:ind w:left="6240" w:hanging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муниципального района в оперативное                управление, хозяйственное ведение"</w:t>
      </w:r>
    </w:p>
    <w:p>
      <w:pPr>
        <w:pStyle w:val="ConsPlusTitle"/>
        <w:widowControl/>
        <w:ind w:left="624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ind w:left="624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мущества, предлагаемого для закрепления на праве оперативного управления (хозяйственного веден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_____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Организации)</w:t>
      </w:r>
    </w:p>
    <w:p>
      <w:pPr>
        <w:pStyle w:val="ConsPlusTitle"/>
        <w:widowControl/>
        <w:jc w:val="right"/>
        <w:rPr/>
      </w:pPr>
      <w:r>
        <w:rPr/>
        <w:t>(по состоянию на ____.____.201__г.</w:t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08"/>
        <w:gridCol w:w="1991"/>
        <w:gridCol w:w="1992"/>
        <w:gridCol w:w="1992"/>
      </w:tblGrid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именование объектов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муще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алансовая ст-сть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знос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статочная ст-сть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уб.</w:t>
            </w:r>
          </w:p>
        </w:tc>
      </w:tr>
      <w:tr>
        <w:trPr>
          <w:trHeight w:val="347" w:hRule="atLeast"/>
        </w:trPr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1. Недвижимое имущество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ТОГО по недвижимому им-в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2. Особо ценное движимое имущество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ТОГО по особо ценному дв.им-в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3. Иное движимое имущество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ТОГО по иному движ. им-в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итель Организации: ___________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ный бухгалтер Организации: ______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.П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гласовано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итель Отраслевого органа: 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0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11:00Z</dcterms:created>
  <dc:creator>User</dc:creator>
  <dc:description/>
  <cp:keywords/>
  <dc:language>en-US</dc:language>
  <cp:lastModifiedBy>User</cp:lastModifiedBy>
  <cp:lastPrinted>2012-12-03T16:39:00Z</cp:lastPrinted>
  <dcterms:modified xsi:type="dcterms:W3CDTF">2016-02-19T05:04:00Z</dcterms:modified>
  <cp:revision>17</cp:revision>
  <dc:subject/>
  <dc:title/>
</cp:coreProperties>
</file>